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elektrické energie a zemního plynu pro obec Hazlov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.: „Dodávka elektrické energie“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I.: „Dodávka zemního plynu“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i/>
          <w:sz w:val="20"/>
          <w:szCs w:val="20"/>
        </w:rPr>
        <w:t>*Nehodící se vymažte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1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6-02T19:34:00Z</dcterms:modified>
  <cp:revision>8</cp:revision>
  <dc:subject/>
  <dc:title>Město Sokolov</dc:title>
</cp:coreProperties>
</file>